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ТВЕРЖДЕНО</w:t>
      </w:r>
    </w:p>
    <w:p>
      <w:pPr>
        <w:pStyle w:val="Normal"/>
        <w:autoSpaceDE w:val="false"/>
        <w:ind w:left="1162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становлением </w:t>
      </w:r>
    </w:p>
    <w:p>
      <w:pPr>
        <w:pStyle w:val="Normal"/>
        <w:autoSpaceDE w:val="false"/>
        <w:ind w:left="11624" w:hanging="0"/>
        <w:jc w:val="center"/>
        <w:rPr/>
      </w:pPr>
      <w:r>
        <w:rPr>
          <w:rFonts w:cs="Times New Roman"/>
          <w:sz w:val="20"/>
          <w:szCs w:val="20"/>
        </w:rPr>
        <w:t>Администрации городского округа</w:t>
      </w:r>
    </w:p>
    <w:p>
      <w:pPr>
        <w:pStyle w:val="Normal"/>
        <w:autoSpaceDE w:val="false"/>
        <w:ind w:left="1162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«город  Дербент»</w:t>
      </w:r>
    </w:p>
    <w:p>
      <w:pPr>
        <w:pStyle w:val="Normal"/>
        <w:autoSpaceDE w:val="false"/>
        <w:ind w:left="11624" w:hanging="0"/>
        <w:jc w:val="center"/>
        <w:rPr/>
      </w:pPr>
      <w:r>
        <w:rPr>
          <w:rFonts w:cs="Times New Roman"/>
          <w:sz w:val="20"/>
          <w:szCs w:val="20"/>
        </w:rPr>
        <w:t>от ____/_______2017г</w:t>
      </w:r>
      <w:r>
        <w:rPr>
          <w:rFonts w:cs="Times New Roman"/>
          <w:b/>
          <w:bCs/>
          <w:sz w:val="20"/>
          <w:szCs w:val="20"/>
        </w:rPr>
        <w:t xml:space="preserve">. </w:t>
      </w:r>
      <w:r>
        <w:rPr>
          <w:rFonts w:cs="Times New Roman"/>
          <w:sz w:val="20"/>
          <w:szCs w:val="20"/>
        </w:rPr>
        <w:t>№ ___</w:t>
      </w:r>
    </w:p>
    <w:p>
      <w:pPr>
        <w:pStyle w:val="Normal"/>
        <w:ind w:left="1190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естр муниципальных автобусных маршрутов регулярных перевоз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городского округа «город Дербент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54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6"/>
        <w:gridCol w:w="1276"/>
        <w:gridCol w:w="2197"/>
        <w:gridCol w:w="2197"/>
        <w:gridCol w:w="1559"/>
        <w:gridCol w:w="1559"/>
        <w:gridCol w:w="567"/>
        <w:gridCol w:w="567"/>
        <w:gridCol w:w="567"/>
        <w:gridCol w:w="425"/>
        <w:gridCol w:w="425"/>
        <w:gridCol w:w="850"/>
        <w:gridCol w:w="567"/>
        <w:gridCol w:w="425"/>
        <w:gridCol w:w="426"/>
        <w:gridCol w:w="425"/>
        <w:gridCol w:w="850"/>
        <w:gridCol w:w="426"/>
      </w:tblGrid>
      <w:tr>
        <w:trPr>
          <w:trHeight w:val="114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маршрут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маршру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аршрута регулярных перевозок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лиц, по которым предполагается 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тяжен-ность маршрута регулярных перевозок, к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ок посадки и высадки пассажир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егулярных перевозо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транспортных средст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 транспортных средств –  максимальное количество транспортных средств каждого класса, необходимых для обеспечения перевозок по маршруту регулярных перевозок (ед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 экологической безопасности транспортных средст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чала осуществления регулярных перевоз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 расписан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место нахождения перевозчика</w:t>
            </w:r>
          </w:p>
        </w:tc>
      </w:tr>
      <w:tr>
        <w:trPr>
          <w:trHeight w:val="68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ямое направление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тное направл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ямое направл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тное направ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ямое направ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тное направл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жим работы маршру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о-допустимый интервал движения автобусов с начальных и конечных остановочных пунктов (мин.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етне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зимнее врем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>
          <w:trHeight w:val="244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НС (начальная и конечная остановка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ГНС – Старая башня – ЖД вокзал-Дом детского творчества - Детская поликлиника №1-Городская библиотека-Музыкальная школа- Сбербанк - Универсальный рынок Дагпотребсоюза- СОШ №11 (лезгинский театр) - Городская поликлиника - Сбербанк (военкомат) - СОШ №15  - ЖД вокзал- Старая башня – ГНС.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Нанейшвили;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обякова;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Ленина; ул. Сальмана; ул. Буйнакског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лько на указанных  в графе 4 и 5 остановоч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аломестные АТС (М2 и М3) – 10 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инимум Евро – 2 (Выпуск АТС не ниже 2006 – 2007 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1:00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0:00 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м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Times New Roman"/>
                <w:b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Times New Roman"/>
                <w:b/>
                <w:sz w:val="16"/>
                <w:szCs w:val="16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ЖД вокзал – СОШ №21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ЖД вокзал – СОШ №15 – Сбербанк (военкомат) –– СОШ №1 – Дом Петра 1 – Пенсионный фонд (МЦ «Здоровье») – ДГПУ  -  СОШ №13 - МОСТ (ОМВД по г. Дербент)  - Ресторан «Кавказ»  - Школа-интернат №2 – Пивзавод – СОШ №2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ОШ №21 - ул. Лямета Абасова – Пивзавод - Школа-интернат №2  - Супермаркет «Эконом» -МОСТ (ОМВД по г. Дербент) - СОШ №13 – ДГПУ - Пенсионный фонд (МЦ «Здоровье») - Дом Петра 1 - СОШ №1 - Сбербанк (военкомат) - СОШ №15 - ЖД вокз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Ул. Кобякова;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Буйнакского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. Красноармейский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уг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Зои Космодемьянской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Махачкалинска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. Ал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345 ДСД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-кт Агас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Х. Таг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риморская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СОШ №21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СОШ №21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Х. Таг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-кт Агас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345 ДСД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.Ал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Махачкалинска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Зои Космодемьянской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уг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. Красноармейский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Буйнакского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обяков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лько на указанных  в графе 4 и 5 остановоч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аломестные АТС (М2 и М3) – 15 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инимум Евро – 2 (Выпуск АТС не ниже 2006 – 2007 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1:00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0:00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м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ЖД вокзал-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рк Им. Н. Самурского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ЖД вокзал – СОШ №15   - Сбербанк (военкомат)- Городская поликлиника - СОШ №11 (лезгинский театр)- Универсальный рынок Дагпотребсоюза - Площадь Свободы - Супермаркет «Орфей» - Школа-интернат №6 – СОШ №19 - СОШ №13 – Музей боевой славы – МФЦ (ЕРКЦ) – Парк Им. Н. Самурского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рк Им. Н. Самурского.- МФЦ (ЕРКЦ)  - Музей боевой славы - СОШ №13 - СОШ №19  - Районная поликлиника - Супермаркет «Орфей» - Площадь Свободы -  Универсальный рынок Дагпотребсоюза - СОШ №11 (лезгинский театр) - Городская поликлиника - Сбербанк (военкомат) - СОШ №15  - ЖД вок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ЖД вокзал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обякова; Ул. Буйнакского; ул. Сальман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пл. Свободы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ул. Курбанов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ул. Ю. Гагарин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ул. Г. Гасанов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ул. 345 ДСД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рк Им. Н. Самурского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рк Им. Н. Самурского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345 ДСД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. Гасан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Ю. Гагар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. Свободы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урбан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Буйнакского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обяков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ЖД вокзал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лько на указанных  в графе 4 и 5 остановоч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аломестные АТС (М2 и М3) -30 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инимум Евро – 2 (Выпуск АТС не ниже 2006 – 2007 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1:00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0:00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м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ТЦ «КИРГУ»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Перекрёсток улиц Сосновая и Дачников     (р-он мусульманского кладбища)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Ц «КИРГУ»- Универсальный рынок «ЮЖНЫЙ» -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Ул. Сальмана, д.100  -  МЦ «ГИППОКРАТ» - БЗ «Счастье» -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«Мир окон» - Педагогический колледж - Салон связи «Мегафон» (Перекресток  ул. Буйнакского) - Универсальный рынок Дагпотребсоюза - Площадь Свободы - Супермаркет «Орфей» - Школа-интернат №6 -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Ц «ДЕРБЕНТ» - МЦ «Целитель» - МОСТ (ОМВД по г. Дербент)  - Ресторан «Кавказ»  -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кола-интернат №2 – Набережная – Магазин «Керамика» - ДТ «Гияр» - Отель «Прага» - ул. Дачников/Маячная – ул. Яблоневая – ул. Штормовая – ул. Сухая речка – ул. Сосновая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Перекрёсток улиц Сосновая и Дачников  -   ул. Сухая речка -  ул. Штормовая -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– </w:t>
            </w:r>
            <w:r>
              <w:rPr>
                <w:rFonts w:cs="Times New Roman"/>
                <w:sz w:val="16"/>
                <w:szCs w:val="16"/>
              </w:rPr>
              <w:t>ул. Яблоневая – ул. Маячная - Отель «Прага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Т «Гияр» - Магазин «Керамика» - Набережная -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Школа-интернат №2 – Супермаркет «Эконом» -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МОСТ (ОМВД по г. Дербент) - МЦ «Целитель» - Автовокзал Северный - Дербентская районная администрация – Районная поликлиника - Супермаркет «Орфей» - Площадь Свободы - Универсальный рынок Дагпотребсоюза - Салон связи «Мегафон» (Перекресток  ул. Буйнакского) - Педагогический колледж - «Мир окон» - БЗ «Счастье» - МЦ «ГИППОКРАТ» -  Ул. Сальмана, д.100 – Автовокзал «ЮЖНЫЙ» -ТЦ «КИРГУ» 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. Свободы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урбан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Ю. Гагар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-кт Агас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Х.Таг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Дачников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основ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основа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Дачников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Х. Таг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-кт Агас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Ю. Гагар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урбан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. Свободы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лько на указанных  в графе 4 и 5 остановоч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аломестные АТС (М2 и М3) – 30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инимум Евро – 2 (Выпуск АТС не ниже 2006 – 2007 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1:00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0:00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м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Мкрн «ЮЖНЫЙ» (новостройки)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Перекрёсток улиц Сосновая и Дачников     (р-он мусульманского кладбища)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Мкрн «ЮЖНЫЙ» (новостройки) - Автовокзал южны -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Ул. Сальмана, д.100  -  МЦ «ГИППОКРАТ» - БЗ «Счастье» -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«Мир окон» - Педагогический колледж - Салон связи «Мегафон» (Перекресток  ул. Буйнакского) - Универсальный рынок Дагпотребсоюза - Площадь Свободы - Супермаркет «Орфей» - Школа-интернат №6 -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Ц «ДЕРБЕНТ» - МЦ «Целитель» - МОСТ (ОМВД по г. Дербент)  - Ресторан «Кавказ»  -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кола-интернат №2 – Набережная – Магазин «Керамика» - ДТ «Гияр» - Отель «Прага» - ул. Дачников/Маячная – ул. Яблоневая – ул. Штормовая – ул. Сухая речка – ул. Сосновая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Перекрёсток улиц Сосновая и Дачников  -   ул. Сухая речка -  ул. Штормовая -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– </w:t>
            </w:r>
            <w:r>
              <w:rPr>
                <w:rFonts w:cs="Times New Roman"/>
                <w:sz w:val="16"/>
                <w:szCs w:val="16"/>
              </w:rPr>
              <w:t>ул. Яблоневая – ул. Маячная - Отель «Прага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Т «Гияр» - Магазин «Керамика» - Набережная -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Школа-интернат №2 – Супермаркет «Эконом» -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МОСТ (ОМВД по г. Дербент) - МЦ «Целитель» - Автовокзал Северный - Дербентская районная администрация – Районная поликлиника - Супермаркет «Орфей» - Площадь Свободы - Универсальный рынок Дагпотребсоюза - Салон связи «Мегафон» (Перекресток  ул. Буйнакского) - Педагогический колледж - «Мир окон» - БЗ «Счастье» - МЦ «ГИППОКРАТ» -  Ул. Сальмана, д.100 – Мкрн «ЮЖНЫЙ» (новостройки)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крн «ЮЖНЫЙ» (новостройки)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. Свободы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урбан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Ю. Гагар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-кт Агас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Х.Таг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Дачников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основ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основа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Дачников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Х. Таг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-кт Агас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Ю. Гагар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урбан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. Свободы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крн «ЮЖНЫЙ» (новостройки)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лько на указанных  в графе 4 и 5 остановоч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аломестные АТС (М2 и М3) – 30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инимум Евро – 2 (Выпуск АТС не ниже 2006 – 2007 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1:00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0:00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м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с. Хазар  (ул. Прикаспийская) - 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ул. Фабричная -1 проезд (д/с- №25 «Золушка»).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с. Хазар - ДТ «Моряна» - Медучилище - ЦГБ – Супермаркет «МУГ» - Аквапарк – СОШ №9 – Оздоровительный комплекс «Алые паруса» - ЖД больница – СОШ №15 – СОШ №8 - Городская поликлиника (ул. Пушкина) СОШ №3 - Универсальный рынок Дагпотребсоюза –  ул. Фабричная -1 проезд (д/с- №25 «Золушка»). </w:t>
            </w:r>
          </w:p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Фабричная -1 проезд (д/с- №25 «Золушка»)  -СОШ №3 - Универсальный рынок Дагпотребсоюза – М. Видео – Городская поликлиника (ул. Пушкина) - СОШ №8 - СОШ №15 - ЖД больница - Оздоровительный комплекс «Алые паруса» - СОШ №9 – Аквапарк - Супермаркет «МУГ» - ЦГБ -  Медучилище - ДТ «Моряна» - с. Хаз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рикаспийская (с. Хазар)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Шеболдаева;</w:t>
              <w:br/>
              <w:t>ул. Красная Зар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Тахо-Годи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ушк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Дахада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Лен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Буйнакского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Фабричная -1 проезд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Фабричная -1 проезд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Дахада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Лен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ушк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Тахо-Годи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расная Зар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Шеболдаева;</w:t>
              <w:br/>
              <w:t>ул. Прикаспийская (с. Хазар)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,5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лько на указанных  в графе 4 и 5 остановоч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Маломестные АТС (М2 и М3) -25ед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инимум Евро – 2 (Выпуск АТС не ниже 2006 – 2007 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1:00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0:00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м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Т/Д «Моряна» - 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газин «ИЧИН» (ул. Г. Гайдарова)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6"/>
                <w:szCs w:val="16"/>
              </w:rPr>
              <w:t>ДТ «Моряна» - Медучилище – ЦГБ – Супермаркет «МУГ» - Аквапарк – СОШ №9 – Оздоровительный комплекс «Алые паруса» - ЖД больница – СОШ №15 – СОШ №8 - Городская поликлиника (ул. Пушкина) – М Видео - Универсальный рынок Дагпотребсоюза – Армянская церковь (ул. Рзаева) – Гырхляр-капы – ул. Г. Алиева – Дагакадемия образования и культуры (ул. Гоголя) – Автовокзал «Северный» - МРИ ФНС №3 по РД – СОШ №20 – ул. Деде-Коркут – АЗС - Супермаркет «Панорама» – Парк Им. Н. Самурского – ул. З. Тагиева (ул. Генерала Гайдарова) – Ул. Н. Калуцкого - Магазин «ИЧИН»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газин «ИЧИН»  - Ул. Н. Калуцкого - ул. З. Тагиева - - Парк Им. Н. Самурского - Супермаркет «Панорама» - АЗС (ул. Гырхляр капы) – ул. Деде-Коркут -  СОШ №20 – Дагакадемия образования и культуры (ул. Гоголя) – Автовокзал «Северный»; МРИ ФНС №3 по РД - Гырхляр-капы -  СОШ №4 -– М Видео – Городская поликлиника (ул. Пушкина) - СОШ №8 - СОШ №15 - ЖД больница - Оздоровительный комплекс «Алые паруса» - СОШ №9 – Аквапарк - Супермаркет «МУГ» - ЦГБ – Медучилище - ДТ «Морян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Шеболдаева;</w:t>
              <w:br/>
              <w:t>ул. Красная Зар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Тахо-Годи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ушк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. Свободы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Рза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Дрожж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оголя; пр-кт Агасиева; ул. Гоголя; ул. Дрожж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Ю. Гагар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. Сеид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. Гайдаров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агазин «ИЧИН»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агазин «ИЧИН»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. Гайдар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. Сеид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ул. Ю. Гагарина; ул. Дрожжина;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оголя;           пр-кт Агасиева;  ул. Гогол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Дрожж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рупской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ушк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Тахо-Годи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расная Зар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Шеболдаева;</w:t>
              <w:br/>
              <w:t>ТД «Моряна»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,8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лько на указанных  в графе 4 и 5 остановоч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Маломестные АТС (М2 и М3) – 25 ед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инимум Евро – 2 (Выпуск АТС не ниже 2006 – 2007 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1:00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0:00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м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МЦ «МЕДЭЛИТ»  -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Заводская (завод «Электросигнал»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Ц «МЕДЭЛИТ» -  Лезгинский театр - Универсальный рынок Дагпотребсоюза - Площадь Свободы - Супермаркет «Орфей» - Школа-интернат №6 – ТЦ «Дербент» - Рынок Северный – ул. Х. Авшалумова - ул. Пирогова – Супермаркет «Панорама»  - ул. Рыбникова – ул. М. Физули – ул. Фермерская  - ул. Заводская (завод «Электросигнал»)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Заводская (завод «Электросигнал»); ул. Фермерская  - ул. М. Физули - ул. Рыбникова  - Супермаркет «Панорама»  - ул. Пирогова - ул. Х. Авшалумова - Автовокзал Северный - Дербентская районная администрация – Районная поликлиника - Супермаркет «Орфей» - Площадь Свободы - Универсальный рынок Дагпотребсоюза - Лезгинский театр  - МЦ «МЕДЭЛИ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Ц «МЕДЭЛИТ»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. Чапа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Буйнакского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. Свободы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урбан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Ю. Гагар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-кт Агас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Оскар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Х. Авшалум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ирог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. Сеид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Рыбник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М. Физули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Фермерска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Заводская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Заводска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Фермерска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М. Физули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Рыбник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. Сеид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ирог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Х. Авшалум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Оскар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-кт Агас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Ю. Гагар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урбан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. Свободы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Буйнакского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. Чапаев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Ц «МЕДЭЛИТ»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лько на указанных  в графе 4 и 5 остановоч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аломестные АТС (М2 и М3) – 10 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инимум Евро – 2 (Выпуск АТС не ниже 2006 – 2007 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1:00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0:00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м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ньячный комбинат –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Махачкалинская (Горгаз)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Коньячный комбинат – ЦУМ – СОШ №11 (Лезгинский театр) – Сбербанк – М Видео – Универсальный рынок Дагпотребсоюза –Пл. Свободы –Супермаркет «Орфей» - Школа-интернат №6 – Парк Им. Низами Гянджеви (Почта)  – Институт «ЮЖДАГ» - Рынок Эдельвейс - СОШ №13 – Музей боевой славы – Оптово-розничный склад «ТЕФИ» - Горгаз – ул. Махачкалинская (старый инкубатор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Махачкалинская (старый инкубатор) – Горгаз - Оптово-розничный склад «ТЕФИ» - ДТ «Россия» - СОШ №13 - Рынок Эдельвейс - Институт «ЮЖДАГ» - Парк Им. Низами Гянджеви (Почта) - Школа-интернат №6 – Супермаркет «Орфей» - пл. Свободы – Универсальный рынок «Дагпотребсоюза» - М.Видео - СОШ №11 (Лезгинский театр)- ЦУМ -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ньячный комбинат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Коньячный комбинат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. Красноармейский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орького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. С. Стальского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ул. Буйнакского; ул. Сальмана;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. Свободы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ул. Курбанова;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Ю. Гагар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. Ал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345 ДСД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Орджоникидзе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Ул. Махачкалинская (Горгаз)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Ул. Махачкалинская (Горгаз)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вердл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345 ДСД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. Ал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Дрожж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рупской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ушк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. С. Стальского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Горького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. Красноармейский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ньячный комбин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лько на указанных  в графе 4 и 5 остановоч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аломестные АТС (М2 и М3) – 15 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инимум Евро – 2 (Выпуск АТС не ниже 2006 – 2007 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1:00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0:00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м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12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с. Хазар (ул. Прикаспийская) -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м детского творчества (ул. Ленин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с. Хазар (ул. Прикаспийская) – с/х им. Карла Маркса – Автовокзал Южный - ул. Сальмана, д.100  -  МЦ «ГИППОКРАТ» - БЗ «Счастье» -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«Мир окон» - Педагогический колледж - Салон связи «Мегафон» (Перекресток  ул. Буйнакского) – М. Видео -Городская поликлиника (ул. Пушкина) - СОШ №8 - СОШ №15-пер. Бестужева Марлинского - ул. Кобякова- Дом детского творчества (ул. Ленин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м детского творчества (ул. Ленина)- пер. Бестужева Марлинского-перекресток ул.  Комсомольская – пер. Красноармейский – СОШ №1 – ТЦ «Пассаж» - пер. Сулеймана Стальского – Музыкальна школа №2 – ТЦ «АС» (ул. Ленина) – Универсальный рынок Дагпотребсоюза - Салон связи «Мегафон» (Перекресток  ул. Буйнакского) - Педагогический колледж - «Мир окон» - БЗ «Счастье» - МЦ «ГИППОКРАТ» -  Ул. Сальмана, д.100 -Автовокзал «Южный» - с/х им. Карла Маркса - с. Хазар (ул. Прикаспий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рикаспийская (с.Хазар); с/х им. Карла-Маркса; ФДК; ул. Сальмана; ул. Пушкина; пер. Бестужева Марлинского; ул. Буйнакского; ул. Кобякова; ул. Ленина (Дом детского творч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Ленина (Дом детского творчества); пер. Красноармейский; ул. Таги-Заде; пер. С. Стальского; ул. Ленина; ул. Сальмана; ФДК; с/х им. Карла-Маркса; ул. Прикаспийская (с. Хазар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лько на указанных  в графе 4 и 5 остановоч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оместные АТС (М2 и М3) – 10 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Минимум Евро – 2 (Выпуск АТС не ниже 2006 – 2007 г.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1:00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0:00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 м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12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ул. Фабричная -1 проезд (д/с- №25 «Золушка»).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–  </w:t>
            </w:r>
            <w:r>
              <w:rPr>
                <w:rFonts w:cs="Times New Roman"/>
                <w:sz w:val="16"/>
                <w:szCs w:val="16"/>
              </w:rPr>
              <w:t xml:space="preserve">Сабновинский поворот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ул. Фабричная-1проезд; М. Видео - Универсальный рынок Дагпотребсоюза -  Площадь Свободы - Супермаркет «Орфей» - Школа-интернат №6 – Автовокзал «Северный» – Мечеть Баб-уль-Абвав – Выпечка «ТАЛЕ»  – ТЦ «МАГМУС» - Маг. красок «Тиккурила» - Северная АРКА – Оптовый рынок «Дербент» - ТЦ «Беларусь» - Сабновинский поворот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абновинский поворот  - ТЦ «Беларусь» - Оптовый рынок «Дербент» - Северная АРКА – Магазин  красок «Тиккурила»  – ТЦ «МАГМУС» - Выпечка «ТАЛЕ»- Мечеть Баб-уль-Абвав - Автовокзал «Северный» - Дербентская районная администрация – Районная поликлиника - Супермаркет «Орфей» - Универсальный рынок Дагпотребсоюза – М. Видео – ул. Дахадаева – ул. Фабричная  1 проез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Фабричная -1 проезд; ул. Дахадаева; ул. Пушкина; 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. Свободы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урбан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Ю. Гагарина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Сабновинский повор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Сабновинский поворот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Ю. Гагар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урбан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. Свободы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ушкина;  ул. Дахадаева; ул. Фабричная -1 проез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6,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лько на указанных  в графе 4 и 5 остановоч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оместные АТС (М2 и М3) – 25 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Минимум Евро – 2 (Выпуск АТС не ниже 2006 – 2007 г.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1:00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0:00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м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Ц «ГИППОКРАТ» -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ОШ №18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Ц «ГИППОКРАТ» - БЗ «Счастье» - «Мир окон» - Педагогический колледж - Салон связи «Мегафон» (Перекресток  ул. Буйнакского) – М-Видео – Городская поликлиника (ул. Пушкина) – СОШ №15 – Детская поликлиника №1 – СОШ №1 - Дом Петра 1 – Пенсионный фонд (МЦ «Здоровье») – ДТ «РОССИЯ» - Музей боевой славы – Маг. «ВИЗАЖ» -  СОШ №1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ОШ №18  - МЦ «Целитель» - Оптово-розничный склад «ТЕФИ» - ДТ «РОССИЯ» - Пенсионный фонд (МЦ «Здоровье») - Дом Петра 1 - СОШ №1 - Детская поликлиника №1 - СОШ №15 - Городская поликлиника (ул. Пушкина) - М-Видео - Салон связи «Мегафон» (Перекресток  ул. Буйнакского) - Педагогический колледж - «Мир окон» - БЗ «Счастье» - МЦ «ГИППОКРА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Ц «ГИППОКРАТ»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 проезд 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ушк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Лен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уг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Зои Космодемьянской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Махачкалинска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вердло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345 ДСД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-кт Агас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ОШ №18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ОШ №18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-кт Агасиев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Орджоникидзе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Махачкалинска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Зои Космодемьянской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Красноармейская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уг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. Красноармейский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Пушки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л. Сальмана;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 проезд ул. Сальман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МЦ «ГИППОКРАТ»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лько на указанных  в графе 4 и 5 остановоч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аломестные АТС (М2 и М3) -10 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инимум Евро – 2 (Выпуск АТС не ниже 2006 – 2007 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1:00 ч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6:00 до 20:00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 м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1:00Z</dcterms:created>
  <dc:creator>ПОЛЬЗОВАТЕЛЬ</dc:creator>
  <dc:description/>
  <cp:keywords/>
  <dc:language>en-US</dc:language>
  <cp:lastModifiedBy>t@nn</cp:lastModifiedBy>
  <cp:lastPrinted>2017-04-19T11:00:00Z</cp:lastPrinted>
  <dcterms:modified xsi:type="dcterms:W3CDTF">2017-09-27T10:46:00Z</dcterms:modified>
  <cp:revision>114</cp:revision>
  <dc:subject/>
  <dc:title>Реестр маршрутов регулярных перевозок муниципального</dc:title>
</cp:coreProperties>
</file>